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41910932"/>
      <w:bookmarkStart w:id="1" w:name="__Fieldmark__0_164191093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41910932"/>
      <w:bookmarkStart w:id="3" w:name="__Fieldmark__1_164191093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41910932"/>
      <w:bookmarkStart w:id="5" w:name="__Fieldmark__2_164191093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41910932"/>
      <w:bookmarkStart w:id="7" w:name="__Fieldmark__3_164191093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